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42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imental Study of a Glazed Transpired Solar Collector with Chimney in Natural Convection Mod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is manuscript provide the glazed transpired solar collectors (GTC) that operate through natural convection, providing a sustainable and energy-efficient alternative to conventional forced convection systems. The factors like absorber hole diameter, chimney height, and air velocity, the study improves insights on optimizing the performance of GTCs for enhanced thermal efficiency and effective heat exchange. The results provide the potential of GTCs featuring chimneys for practical applications, including space heating and crop drying, especially in remote or resource-constrained area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ne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O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2:01:00Z</dcterms:created>
  <dc:creator>anonymous</dc:creator>
  <dc:description/>
  <cp:keywords/>
  <dc:language>en-US</dc:language>
  <cp:lastModifiedBy>SDI 1158</cp:lastModifiedBy>
  <dcterms:modified xsi:type="dcterms:W3CDTF">2025-04-15T11:19:00Z</dcterms:modified>
  <cp:revision>14</cp:revision>
  <dc:subject/>
  <dc:title/>
</cp:coreProperties>
</file>