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3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he synergistic control and optimization of energy, pollutants and water in China's construction industry under the dual carbon go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As it address the challenges of optimizing energy, pollutant and water management in China’s construction industry under dual carbon goals, it is very useful for the scientific community. Through innovative synergistic control strategies, it provides valuables insights for achieving carbon neutrality.  The findings contribute to sustainable construction practices and offer practical frameworks applicable to other industrial contex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would be better and more concise, if the title is like this, “Optimization and Synergistic control of Energy, Pollution construction Industry under Dual Carbon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SimSun;宋体" w:cs="Arial" w:ascii="Arial" w:hAnsi="Arial"/>
                <w:b w:val="false"/>
                <w:lang w:val="en-US" w:eastAsia="zh-CN"/>
              </w:rPr>
              <w:t>Considering the comprehensiveness of the paper and the simplicity of the paper, the title has been modified to Carbon-Neutral Synergy: Integrated Optimization of Energy-Water-Pollution Nexus in China's Construction Sector.</w:t>
            </w:r>
          </w:p>
        </w:tc>
      </w:tr>
      <w:tr>
        <w:trPr>
          <w:trHeight w:val="25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but kindly consider the following suggestions. Why not start with a brief statement about the current challenges in energy management in the construction industry. Try to clearly state the research objective or hypothesis and summarise the findings more concisely, highlighting the innov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Based on your suggestions, I have revised the abstract.</w:t>
            </w:r>
            <w:r>
              <w:rPr>
                <w:rFonts w:eastAsia="SimSun;宋体" w:cs="Arial" w:ascii="Arial" w:hAnsi="Arial"/>
                <w:b w:val="false"/>
                <w:bCs w:val="false"/>
                <w:spacing w:val="6"/>
              </w:rPr>
              <w:t xml:space="preserve">To face the challenges of the low-carbon transition required for energy management in the construction industry, the </w:t>
            </w:r>
            <w:r>
              <w:rPr>
                <w:rFonts w:eastAsia="SimSun;宋体" w:cs="Arial" w:ascii="Arial" w:hAnsi="Arial"/>
                <w:b w:val="false"/>
                <w:bCs w:val="false"/>
                <w:spacing w:val="6"/>
                <w:lang w:val="en-US" w:eastAsia="zh-CN"/>
              </w:rPr>
              <w:t>research</w:t>
            </w:r>
            <w:r>
              <w:rPr>
                <w:rFonts w:eastAsia="SimSun;宋体" w:cs="Arial" w:ascii="Arial" w:hAnsi="Arial"/>
                <w:b w:val="false"/>
                <w:bCs w:val="false"/>
                <w:spacing w:val="6"/>
              </w:rPr>
              <w:t xml:space="preserve"> investigated the coordinated control and optimization of energy, pollutants, and water within the sector, identifying key measures such as optimized building design, renewable energy integration, and advanced water management. The findings demonstrate the potential for improving resource efficiency through advanced technologies and provide targeted policy recommendations for the regulatory framework, as well as technical recommendations for innovative building materials and energy system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correct and has a logical flow. It needs improvement in methodology section. It would include a brief explanation of why specific methods were chosen.  In date interpretations, Adding few more specific examples or case studies would improve clar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e methodological section has been improved, and some more specific examples have also bee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advisable to update at least 3-4 (2023-24) references to reflect the latest research in this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Some references have been replaced with those used in recent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inor grammatical corrections and improve sentence flow in a few sentences. A through proofreading would enhance read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e paper has been reproofread to improve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w:t>
            </w:r>
          </w:p>
          <w:p>
            <w:pPr>
              <w:pStyle w:val="NormalWeb"/>
              <w:spacing w:before="0" w:after="0"/>
              <w:rPr>
                <w:rFonts w:ascii="Arial" w:hAnsi="Arial" w:cs="Arial"/>
                <w:b/>
                <w:b/>
                <w:sz w:val="20"/>
                <w:szCs w:val="20"/>
                <w:lang w:val="en-GB"/>
              </w:rPr>
            </w:pPr>
            <w:r>
              <w:rPr>
                <w:rFonts w:cs="Arial" w:ascii="Arial" w:hAnsi="Arial"/>
                <w:b/>
                <w:bCs/>
                <w:sz w:val="20"/>
                <w:szCs w:val="20"/>
                <w:lang w:val="en-GB"/>
              </w:rPr>
              <w:t>.  I would conclude that the manuscript is scientifically strong but require few refinements in language, methodology clarity and reference updates. Overall, it is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Overall, it has been modified by considering your recommend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eastAsia="zh-CN"/>
              </w:rPr>
              <w:t>This manuscript has no ethical issue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7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131B108735467D888AFCB64C0C9C3B_12</vt:lpwstr>
  </property>
  <property fmtid="{D5CDD505-2E9C-101B-9397-08002B2CF9AE}" pid="3" name="KSOProductBuildVer">
    <vt:lpwstr>2052-12.1.0.20784</vt:lpwstr>
  </property>
  <property fmtid="{D5CDD505-2E9C-101B-9397-08002B2CF9AE}" pid="4" name="KSOTemplateDocerSaveRecord">
    <vt:lpwstr>eyJoZGlkIjoiM2M5NzVkNDMxY2RjZWRjZDVhNzZlZGI2MDViZjc2YjciLCJ1c2VySWQiOiIxNjU4MTIxMTE4In0=</vt:lpwstr>
  </property>
</Properties>
</file>