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ergy Research and Review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NRR_13354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parameters on gas turbine performance using energy ana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color w:val="111111"/>
                <w:sz w:val="20"/>
                <w:szCs w:val="20"/>
                <w:shd w:fill="FFFFFF" w:val="clear"/>
              </w:rPr>
              <w:t>Impact of parameters on gas turbine performance using energy analysis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quires minor revi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 some revis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, need to add latest literatures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Kumar, K.S., Razak, A., Ramis, M.K., Irshad, S.M., Islam, S. and Wodajo, A.W., 2025. Statistical and machine learning analysis of diesel engines fueled with Moringa oleifera biodiesel doped with 1-hexanol and Zr2O3 nanoparticles.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Scientific Reports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15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(1), p.7269.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color w:val="222222"/>
                <w:sz w:val="20"/>
                <w:szCs w:val="20"/>
                <w:shd w:fill="FFFFFF" w:val="clear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wogbemi, O., Von Kallon, D.V. and Kumar, K.S., 2024. Contributions of artificial intelligence and digitization in achieving clean and affordable energy. Intelligent Systems with Applications, p.200389.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Kumar, K.S. and Muniamuthu, S., 2024. Design and fabrication of nickel-chromium reinforced 2-stage energy efficient pyrolysis reactor for waste plastics applications. International Journal of Ambient Energy, 45(1), p.2288148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ed minor revi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nrr.com/index.php/JEN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9T22:00:00Z</dcterms:created>
  <dc:creator>anonymous</dc:creator>
  <dc:description/>
  <cp:keywords/>
  <dc:language>en-US</dc:language>
  <cp:lastModifiedBy>Editor-11</cp:lastModifiedBy>
  <dcterms:modified xsi:type="dcterms:W3CDTF">2025-03-31T07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61d1a603ec2f0931af69b8c72f6bc7053c21be6d26e3dd059f1c28d067d4135</vt:lpwstr>
  </property>
</Properties>
</file>