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35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o-Economic Analysis of Compressed Natural Gas as an Alternative Fuel for the Transport Sector in Southwest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for reviewing this paper. The paper is well-written and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Title i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bstract is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needs additional literature and improvements in the methodology and results sec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(s) need to increase the number of references in the text to provide more support for their claim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(s) should fix any grammatical errors and typos present in the 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9T07:4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