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33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ERGY-EFFICIENT PROCESSING UNITS FOR THE IoT ERA: A NEW PARADIGM IN SUSTAINABLE EDGE A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suitable as per the paper data it does not justify the standard title. It may be modified.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eyword is missing in abstract and result not clearly mention in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is no proper flow chart of methodology. Literature review is not updated and less no of paper in mention in literature revi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are up to 2021 only. Please add references from the year 2022 to 2020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are many wrong spellings of many words, check it once again proper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Go through the standard paper and prepare as per standard forma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1:01:00Z</dcterms:created>
  <dc:creator>anonymous</dc:creator>
  <dc:description/>
  <cp:keywords/>
  <dc:language>en-US</dc:language>
  <cp:lastModifiedBy>Editor-28</cp:lastModifiedBy>
  <dcterms:modified xsi:type="dcterms:W3CDTF">2025-03-29T13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