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2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World Oil Prices and Inflation on Fuel Subsidies in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important for the Indonesian government to be more responsive in formulating policies that take into account inflationary factors and oil prices affecting suppo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lacks elements of strength, especially the previous studies section, methodology, standard study and conclusion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 Adding previous studi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Using more modern standard models, such as the ARDL mod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insufficient and not up to date, especially in the previous studie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of the English language of the article is fairly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lacks scientific strength and good analysis, in addition to the smallness of the conclu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alyze the results and apply them to the Indonesian economy and expand the conclusion to be more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9T11:42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