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nergy Research and Review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NRR_13270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Influence of World Oil Prices and Inflation on Fuel Subsidies in Indones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Research Idea is good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itle is goo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Period of study must be included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Done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. Methodology and Title must have connection. This article not strengthening the methodology rather the article was concentrated more on statistical techniques applied, therefore expected to rewrite research methodology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search Methodology must have data collection methods, source of data, Design etc.,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sult and discussion only focused descriptive analysis. Here also little brief other finding as well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Economic Implications was not written from the study. It was in general nature. Since the research is related to country, rewrite with little specific.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uggestion must be before the conclusion, follow scientific method to write the article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vision included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ference must be increased since this study related to country. Reference must follow APA.  References and review must be covering your period of study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n the review of literature must be improved and not index citation Add more review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Done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ood,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 Follow number in title and subtitle etc.,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Goo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nrr.com/index.php/JEN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04-09T11:41:00Z</dcterms:modified>
  <cp:revision>1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