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3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MENT APPROACH FOR OPTIMIZING RIS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isk is very important issue in finance sector. This is directly related with profit. Portfolio management is one way of solving this problem. Therefore, every approaches related with this topic is a valuable contribu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No, it is not. There should be more literature rewiev References are limit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uthor may read in detail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s appreciate the Review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2T05:09:00Z</dcterms:modified>
  <cp:revision>117</cp:revision>
  <dc:subject/>
  <dc:title/>
</cp:coreProperties>
</file>