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CONSTRAINTS OF PEARL MILLET IN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important as it identified problems and constraint for further corrective measure for the benefit of the industries player, especially the grow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written comprehensiv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ethodology and the application of the Garrett’s Ranking Technique is correct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think the selection of talukas/districts must be presented in table for better presentation and easy to understa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suggest the author presents and discuss the finding in 1 paragraph for 1 constraint for better 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Ya I added  the complete structure with names of talukas for easy understanding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corrections on grammar need to be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t few first paragraph, the researcher used the word millets, but then in few paragraphs after that, word millet being used, I think it must be standardized. Millets show few kind of millet while millet shows on 1 kind of on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the necessary correc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is manuscript is written in a scholarly and academically sound manner, rich in new information and knowledge, although it requires some improvement in grammar, arrangement and  struc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corrections as mention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there aren’t any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35:00Z</dcterms:created>
  <dc:creator>anonymous</dc:creator>
  <dc:description/>
  <cp:keywords/>
  <dc:language>en-US</dc:language>
  <cp:lastModifiedBy>Editor-90</cp:lastModifiedBy>
  <dcterms:modified xsi:type="dcterms:W3CDTF">2025-04-25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d76454addab052d22cf902757af8259f3fb869851f8461efca11b2e64ce1e8</vt:lpwstr>
  </property>
</Properties>
</file>