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50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mum support price and procurement mechanism for smallholder paddy farmers: an effective tool for farm price risk mitig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846"/>
        <w:gridCol w:w="569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8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56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84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provides valuable insights into the decentralized procurement mechanism for paddy in Kerala, India, particularly its effectiveness in mitigating price risk for smallholder farmers. The study offers a comprehensive analysis using farmer perceptions and robust quantitative data, contributing to policy refinement and improved agricultural marketing. Its findings are particularly useful for policymakers, agricultural economists, and stakeholders in public distribution systems.</w:t>
            </w:r>
          </w:p>
        </w:tc>
        <w:tc>
          <w:tcPr>
            <w:tcW w:w="56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positive comments of the reviewer</w:t>
            </w:r>
          </w:p>
        </w:tc>
      </w:tr>
      <w:tr>
        <w:trPr>
          <w:trHeight w:val="8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84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Yes, the title is appropriate and reflects the core objective and content of the manuscript.</w:t>
            </w:r>
          </w:p>
        </w:tc>
        <w:tc>
          <w:tcPr>
            <w:tcW w:w="56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positive comments of the reviewer</w:t>
            </w:r>
          </w:p>
        </w:tc>
      </w:tr>
      <w:tr>
        <w:trPr>
          <w:trHeight w:val="143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8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 xml:space="preserve">Yes, the abstract is concise and provides a clear summary of the study's objective, methodology, findings, and key implications. However, it could briefly mention the procedural bottlenecks as a limitation.    </w:t>
            </w:r>
            <w:r>
              <w:rPr>
                <w:rFonts w:cs="Arial" w:ascii="Arial" w:hAnsi="Arial"/>
                <w:b/>
                <w:bCs/>
                <w:sz w:val="20"/>
                <w:szCs w:val="20"/>
                <w:lang w:val="en-IN" w:eastAsia="en-IN"/>
              </w:rPr>
              <w:t>Suggested Addition</w:t>
            </w:r>
            <w:r>
              <w:rPr>
                <w:rFonts w:cs="Arial" w:ascii="Arial" w:hAnsi="Arial"/>
                <w:sz w:val="20"/>
                <w:szCs w:val="20"/>
                <w:lang w:val="en-IN" w:eastAsia="en-IN"/>
              </w:rPr>
              <w:t>:</w:t>
              <w:br/>
            </w:r>
            <w:r>
              <w:rPr>
                <w:rFonts w:cs="Arial" w:ascii="Arial" w:hAnsi="Arial"/>
                <w:i/>
                <w:iCs/>
                <w:sz w:val="20"/>
                <w:szCs w:val="20"/>
                <w:lang w:val="en-IN" w:eastAsia="en-IN"/>
              </w:rPr>
              <w:t>“However, procedural delays and quality-related disputes emerged as key limitations of the procurement system, warranting policy attention.”</w:t>
            </w:r>
          </w:p>
        </w:tc>
        <w:tc>
          <w:tcPr>
            <w:tcW w:w="56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constructive suggestions. The sentence has been added in the abstract and highlighted in yellow font color.</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84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manuscript is scientifically sound. It uses established methodologies (Likert-scale-based surveys, statistical interpretation), references relevant literature, and presents logical and well-supported conclusions.</w:t>
            </w:r>
          </w:p>
        </w:tc>
        <w:tc>
          <w:tcPr>
            <w:tcW w:w="56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positive comments of the reviewer</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84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references are sufficient and include both recent and foundational works. You may consider adding one or two international studies on public procurement or MSP-like mechanisms for a broader context.</w:t>
            </w:r>
          </w:p>
        </w:tc>
        <w:tc>
          <w:tcPr>
            <w:tcW w:w="56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A review of an international study on the Minimum Purchase Price Policy in China is added in the manuscript.</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language is clear and scholarly, and the research is communicated effectively. Minor grammatical refinements may be required in some sections.</w:t>
            </w:r>
          </w:p>
        </w:tc>
        <w:tc>
          <w:tcPr>
            <w:tcW w:w="5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Highlighted corrections have been done</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84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 xml:space="preserve">The manuscript is commendable in its scope and clarity. The structured presentation, practical policy suggestions, and strong linkage between data and narrative make it suitable for publication with </w:t>
            </w:r>
            <w:r>
              <w:rPr>
                <w:rStyle w:val="StrongEmphasis"/>
                <w:rFonts w:cs="Arial" w:ascii="Arial" w:hAnsi="Arial"/>
                <w:sz w:val="20"/>
                <w:szCs w:val="20"/>
              </w:rPr>
              <w:t>minor revisions</w:t>
            </w:r>
            <w:r>
              <w:rPr>
                <w:rFonts w:cs="Arial" w:ascii="Arial" w:hAnsi="Arial"/>
                <w:sz w:val="20"/>
                <w:szCs w:val="20"/>
              </w:rPr>
              <w:t>, especially in enhancing discussion on procedural challenges and possible solutions.</w:t>
            </w:r>
          </w:p>
        </w:tc>
        <w:tc>
          <w:tcPr>
            <w:tcW w:w="5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constructive suggestions. Discussion on procedural challenges has been enhanced by adding possible solutions (highlighted in yellow font color)</w:t>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4950" w:type="pct"/>
        <w:jc w:val="left"/>
        <w:tblInd w:w="0" w:type="dxa"/>
        <w:tblLayout w:type="fixed"/>
        <w:tblCellMar>
          <w:top w:w="0" w:type="dxa"/>
          <w:left w:w="108" w:type="dxa"/>
          <w:bottom w:w="0" w:type="dxa"/>
          <w:right w:w="108" w:type="dxa"/>
        </w:tblCellMar>
      </w:tblPr>
      <w:tblGrid>
        <w:gridCol w:w="4310"/>
        <w:gridCol w:w="6290"/>
        <w:gridCol w:w="1012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287" w:hRule="atLeast"/>
        </w:trPr>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62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101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81" w:hRule="atLeast"/>
        </w:trPr>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101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4-24T11:41: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a5973e0ab1f721188dd77b6638494d6f9d92ea4264e5ea803f80081c021b474</vt:lpwstr>
  </property>
</Properties>
</file>