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mum support price and procurement mechanism for smallholder paddy farmers: an effective tool for farm price risk mi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3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IN"/>
              </w:rPr>
              <w:t>The study highlighted a robust and highly effective paddy procurement system in the State of Kerala, with better market access and policy support to the farmers, State policy interventions as public private partnership for decentralised procurement is also perceiv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10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34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s of the review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e positive comments of the reviewer</w:t>
            </w:r>
          </w:p>
        </w:tc>
      </w:tr>
      <w:tr>
        <w:trPr>
          <w:trHeight w:val="12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4T11:3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59f11d2fa3ae067e10b8a80151a9191bdec0bab759fa7e7da18fa139d296ca</vt:lpwstr>
  </property>
</Properties>
</file>