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0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per se Performance of Yield, its Attributes and Quality Traits in Kodo Millet (Paspalum scrobiculat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help to understand the importance of this super grai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 se word is not formal &amp; botanical name not required in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ed titl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timation of Performance of Yield, its Attributes and Quality Traits in Kodo Mille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 of research &amp; sampling method to be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23T09:31:00Z</dcterms:modified>
  <cp:revision>117</cp:revision>
  <dc:subject/>
  <dc:title/>
</cp:coreProperties>
</file>