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50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imation of per se Performance of Yield, its Attributes and Quality Traits in Kodo Millet (Paspalum scrobiculat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verall, the manuscript looks to address an important topic on the genotypes of Kodo mill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rphological and quality level to identify the predominant genotypes in terms of yield and its attributing traits along with nutrient content. I think this manuscript is to be important for the scientific community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The title of this article looks to be sui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. It is not comprehensive. I suggest the abstract to be restructured with added additional inform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references are not recent and mostly old and outdated. Need to be updated with most recent cit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s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 suggest the manuscript to be checked thoroughly and revised as per the guidelines of the journal. Also to be checked for the grammatical error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Modif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4-23T09:32:00Z</dcterms:modified>
  <cp:revision>140</cp:revision>
  <dc:subject/>
  <dc:title/>
</cp:coreProperties>
</file>