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0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various Integrated Nutrient Modules on Rice (Oryza sativa L) varieties: Crop Productivity, Nutrient Uptake and Profitability under SRI metho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hsuri variety had the highest grain and straw production (t ha-1) as well as superior nutritional content and absorption (NPK) in both grain and straw, surpassing the Sarjoo-52 and NDR-92 typ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istake are highlighted and  check the harvest index value  after that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10:39:00Z</dcterms:modified>
  <cp:revision>121</cp:revision>
  <dc:subject/>
  <dc:title/>
</cp:coreProperties>
</file>