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MS Mincho;ＭＳ 明朝" w:cs="Arial" w:ascii="Arial" w:hAnsi="Arial"/>
                  <w:sz w:val="22"/>
                  <w:szCs w:val="22"/>
                  <w:shd w:fill="FFFFFF" w:val="clear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97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Evaluation of fungicides and Bio-agents against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>Alternaria solani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causing Early Blight disease of Potato under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>in-viv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condition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ffers valuable insights into the field management of early blight in potato using fungicides and bio-agents. The two-year field data enhances understanding of effective and sustainable control strategies against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Alternaria solani</w:t>
            </w:r>
            <w:r>
              <w:rPr>
                <w:rFonts w:cs="Arial" w:ascii="Arial" w:hAnsi="Arial"/>
                <w:sz w:val="20"/>
                <w:szCs w:val="20"/>
              </w:rPr>
              <w:t>. These findings can aid researchers and farmers in improving potato health and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modified as per your suggestion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conveys the core objective, but it can be improved for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clarity, scientific tone, and concisene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provides a general overview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reduces its impact and readability. There are many 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 xml:space="preserve">missing key elements. S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rewrit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written as per you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scientific foundation of the study is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i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requires significant improvement in expression, statistical clarity, and methodological detail</w:t>
            </w:r>
            <w:r>
              <w:rPr>
                <w:rFonts w:cs="Arial" w:ascii="Arial" w:hAnsi="Arial"/>
                <w:sz w:val="20"/>
                <w:szCs w:val="20"/>
              </w:rPr>
              <w:t xml:space="preserve"> to be fully acceptable for publication. Strengthening these areas will enhance the manuscript’s credibility and scientific con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ments have been made as sugges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adequate and fairly recent</w:t>
            </w:r>
            <w:r>
              <w:rPr>
                <w:rFonts w:cs="Arial" w:ascii="Arial" w:hAnsi="Arial"/>
                <w:sz w:val="20"/>
                <w:szCs w:val="20"/>
              </w:rPr>
              <w:t>, but a few cited twice for the same Mane et al. 2014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the curren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language and English 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manuscript ar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not yet suitable for scholarly communic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will try not to make such mistakes in future and write quality articl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revision required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the abstract and conclusion for clar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grammar throughou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organize sections for better logical flow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rengthen the discussion with interpretation, not just cit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learer presentation of statistics and data interpre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Has been mention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3T13:19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