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49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genetic erosion, variation and correlation among morpho-physiological traits of ahu rice of Ass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rowing rice and getting the suitable yield is a challenge for the tribal farmers particularly in adverse field condition. Twelve </w:t>
            </w:r>
            <w:r>
              <w:rPr>
                <w:rFonts w:cs="Arial" w:ascii="Arial" w:hAnsi="Arial"/>
                <w:sz w:val="20"/>
                <w:szCs w:val="20"/>
              </w:rPr>
              <w:t>ric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arieties grown direct seeded in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ahu </w:t>
            </w:r>
            <w:r>
              <w:rPr>
                <w:rFonts w:cs="Arial" w:ascii="Arial" w:hAnsi="Arial"/>
                <w:sz w:val="20"/>
                <w:szCs w:val="20"/>
              </w:rPr>
              <w:t xml:space="preserve">season under upland situation by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mising </w:t>
            </w:r>
            <w:r>
              <w:rPr>
                <w:rFonts w:cs="Arial" w:ascii="Arial" w:hAnsi="Arial"/>
                <w:sz w:val="20"/>
                <w:szCs w:val="20"/>
              </w:rPr>
              <w:t>farmers o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wo villages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viz., </w:t>
            </w:r>
            <w:r>
              <w:rPr>
                <w:rFonts w:cs="Arial" w:ascii="Arial" w:hAnsi="Arial"/>
                <w:sz w:val="20"/>
                <w:szCs w:val="20"/>
              </w:rPr>
              <w:t>Hatisal, Jorhat and Danichapori, Golaghat. A nice comparative statement is made. ANNOVA test is conducted to find the correlation among different parameters. Kolon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w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nges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lender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st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ernel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il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mro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hortest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ernel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or correction requir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write the math equations using insert math equation option in MS wor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ve equation numb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 least draw one figure from ANNOVA tab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vide one or two recent refernc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were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quations were inserted using insert math equation option in MS word as per the sugges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ent references were added. Not only two, All the older references were replaced with new referen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equations in this manuscript have been presented with an integrated numbering format. Therefore, additional equation numbers have not been provi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authors have mutually agreed not to include figures in this manuscript. We kindly request your understanding and consideration of this decision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23T11:31:00Z</dcterms:modified>
  <cp:revision>122</cp:revision>
  <dc:subject/>
  <dc:title/>
</cp:coreProperties>
</file>