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48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acing the Future: Tackling Agriculture’s Modern Struggl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6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manuscript follows the scientific community requirement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very timely to have this kind of research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complies the needed requirements for research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10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rehensive in nature, but it needs to include those in-text citation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corporated</w:t>
            </w:r>
          </w:p>
        </w:tc>
      </w:tr>
      <w:tr>
        <w:trPr>
          <w:trHeight w:val="39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is scientifically correct and complies the requiremen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needs to have proper inventory as to authors may be given credit to what is due to them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text citations of authors should be include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corporated and correct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it i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study is very timely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mbria" w:hAnsi="Cambria" w:eastAsia="Times New Roman" w:cs="Cambria"/>
      <w:color w:val="365F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9T04:43:00Z</dcterms:created>
  <dc:creator>anonymous</dc:creator>
  <dc:description/>
  <cp:keywords/>
  <dc:language>en-US</dc:language>
  <cp:lastModifiedBy>SDI CPU 1070</cp:lastModifiedBy>
  <dcterms:modified xsi:type="dcterms:W3CDTF">2025-04-24T11:12:00Z</dcterms:modified>
  <cp:revision>9</cp:revision>
  <dc:subject/>
  <dc:title/>
</cp:coreProperties>
</file>