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7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eding Levels of Goats Reared In Bonli of Sawai Madhopur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Regarding the importance of this manuscript, I think it is important. However, there are still many things that need improvement, especially in the methods and results and discussion se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ment has been done in the method and results and discussion sections</w:t>
            </w:r>
          </w:p>
        </w:tc>
      </w:tr>
      <w:tr>
        <w:trPr>
          <w:trHeight w:val="43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The aforementioned is already adequat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4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This is already in accordan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45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>This is already in accord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>Requires additional references from the last ten years of reputable scientific articl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  <w:t>This is already in accordanc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D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2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there are still many things that need improvement, especially in the methods and results and discussion section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2T12:47:00Z</dcterms:modified>
  <cp:revision>116</cp:revision>
  <dc:subject/>
  <dc:title/>
</cp:coreProperties>
</file>