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744</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eeding Levels of Goats Reared In Bonli of Sawai Madhopur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effect of the feeding levels on the growth and production of goats raised in Madhopur District was investigated. The study sought to determine how various feeding amounts affected the performance and general health of goats in the area. According to the study, the growth and production of the goats were significantly impacted by different feeding amounts. The growth rates and general health of goats that were fed more nutritiously were superior to those that were fed les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anuscript is about goat feedings available around the year in Sawai madhopur District of Rajasthan. As less availability of feeding material for goats, farmers used to feed goats in the open field as seasonal grasses and perennial grasses grows on fild borders/bunds (especially in summer and mansoon/rainy seasons) when crops are not in fields. However goats feed stored feeding material in winter season, so there is difference in feeding materials vary season to season. This results into varying levels of nutritional quantity resulting in growths of goats in Sawai Madhopur.</w:t>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Yes</w:t>
            </w:r>
          </w:p>
        </w:tc>
      </w:tr>
      <w:tr>
        <w:trPr>
          <w:trHeight w:val="80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light the important finding. Briefly include research methodology and results in 1-2 lin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Yes</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ye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ay, try to add few more references but it should be recent studies. Added references are very old one. Write all the references in uniform formats and pattern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ew references have been added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4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22T12:47:00Z</dcterms:modified>
  <cp:revision>116</cp:revision>
  <dc:subject/>
  <dc:title/>
</cp:coreProperties>
</file>