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5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ison of Aridity Indices in Mahi River Basin under climate change scenario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study is indeed a great contribution to the field of climate change. The study has shown in-depth knowledge in climate data collection and analysis. It reflects a substantial use of maps in communicating to readers and researchers alik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Yes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the manuscript is scientifically correct in view of the use of spatial statistics which is behind the maps used for illustra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nascences are adequ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author(s) show use Blue VALUE for maps in Figures 5 and 7 respectively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infall is represented with colour blue while variations across a given area is visualized using value visual variables. The authors may wish to consult with an ATLAS to understand how rainfall data are visualized using map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Abstract shows future to start from 2006-2040…this is troubling. Future should start after the current year (2025), in essence, future should be 2026-2040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CPU 1117</cp:lastModifiedBy>
  <dcterms:modified xsi:type="dcterms:W3CDTF">2025-04-12T11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4D5BBB2DBD4C10A8DE87F899B141BB_13</vt:lpwstr>
  </property>
  <property fmtid="{D5CDD505-2E9C-101B-9397-08002B2CF9AE}" pid="3" name="KSOProductBuildVer">
    <vt:lpwstr>1033-12.2.0.20782</vt:lpwstr>
  </property>
</Properties>
</file>