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5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HETEROSIS AND INBREEDING DEPRESSION FOR YIELD AND IT’S CONTRIBUTING TRAITS IN GREENGRAM [Vigna radiata (L.) Wilcze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work is important because it gives helpful information for hybrid development by identifying promising greengram hybrids that show strong positive heterosis and low inbreeding depression for yield traits. In greengram breeding projects, it helps to increase genetic quality and raise outp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Cs/>
                <w:sz w:val="20"/>
                <w:szCs w:val="20"/>
                <w:lang w:val="en-GB"/>
              </w:rPr>
            </w:pPr>
            <w:r>
              <w:rPr>
                <w:rFonts w:cs="Arial" w:ascii="Arial" w:hAnsi="Arial"/>
                <w:bCs/>
                <w:sz w:val="20"/>
                <w:szCs w:val="20"/>
                <w:lang w:val="en-GB"/>
              </w:rPr>
              <w:t>Some minor changes required which i mention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however, the discussion part must be elaborated for convenience of aud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Indeed, I have corrected some minor grammatical mistak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rPr>
            </w:pPr>
            <w:r>
              <w:rPr>
                <w:rFonts w:cs="Arial" w:ascii="Arial" w:hAnsi="Arial"/>
                <w:bCs/>
                <w:sz w:val="20"/>
                <w:szCs w:val="20"/>
              </w:rPr>
              <w:t>Overall, the manuscript is good. The author should recheck for references, some minor grammatical mistakes, crossing symbols while writing hybrids etc. However, I strongly recommended that the discussion part must be incorporated. There is a need to discuss at least one yield of green gram using previous research based on heterosis and inbreeding depression. Apart from this, the remainder is overall good.</w:t>
            </w:r>
          </w:p>
          <w:p>
            <w:pPr>
              <w:pStyle w:val="Normal"/>
              <w:spacing w:before="0" w:after="0"/>
              <w:rPr>
                <w:rFonts w:ascii="Arial" w:hAnsi="Arial" w:cs="Arial"/>
                <w:b/>
                <w:b/>
                <w:sz w:val="20"/>
                <w:szCs w:val="20"/>
              </w:rPr>
            </w:pPr>
            <w:r>
              <w:rPr>
                <w:rFonts w:cs="Arial" w:ascii="Arial" w:hAnsi="Arial"/>
                <w:b/>
                <w:sz w:val="20"/>
                <w:szCs w:val="20"/>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4-15T12:31:00Z</dcterms:modified>
  <cp:revision>137</cp:revision>
  <dc:subject/>
  <dc:title/>
</cp:coreProperties>
</file>