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5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bottoms number on draft requirements and stability of moldboard plow at various tillage depths and forward spee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acceptable and addresses the use of plows with certain speeds and depths and identifies the best locations that can be used with characteristics, despite not addressing the type of soil on which the study was conducted, as well as the characteristics of the soi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mentioned some of the characteristics of the soil, especially the soil texture, which was silty loam. The bulk density and moisture of the soil were also mention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Cs/>
                <w:sz w:val="20"/>
                <w:szCs w:val="20"/>
                <w:lang w:val="en-GB"/>
              </w:rPr>
              <w:t>Suitable</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itable</w:t>
            </w:r>
            <w:r>
              <w:rPr>
                <w:rFonts w:cs="Arial" w:ascii="Arial" w:hAnsi="Arial"/>
                <w:b w:val="false"/>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abstrac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abstract was comprehensive, as it included the methodology, objectives, and results of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ar-IQ"/>
              </w:rPr>
            </w:pPr>
            <w:r>
              <w:rPr>
                <w:rFonts w:cs="Arial" w:ascii="Arial" w:hAnsi="Arial"/>
                <w:bCs/>
                <w:sz w:val="20"/>
                <w:szCs w:val="20"/>
                <w:lang w:val="en-GB"/>
              </w:rPr>
              <w:t>Yes, but Table No. 3 is not in the position it should be placed after paragraph 3.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able position has been corrected and placed exactly after the refere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a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think the references a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suitabl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suitable</w:t>
            </w:r>
          </w:p>
          <w:p>
            <w:pPr>
              <w:pStyle w:val="Normal"/>
              <w:rPr>
                <w:rFonts w:ascii="Arial" w:hAnsi="Arial" w:cs="Arial"/>
                <w:sz w:val="20"/>
                <w:szCs w:val="20"/>
                <w:lang w:val="en-GB"/>
              </w:rPr>
            </w:pPr>
            <w:r>
              <w:rPr>
                <w:rFonts w:cs="Arial" w:ascii="Arial" w:hAnsi="Arial"/>
                <w:sz w:val="20"/>
                <w:szCs w:val="20"/>
                <w:lang w:val="en-GB"/>
              </w:rPr>
            </w:r>
          </w:p>
        </w:tc>
      </w:tr>
      <w:tr>
        <w:trPr>
          <w:trHeight w:val="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I acknowledge that there are no ethical issues in the manuscript at all.</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9:5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a3610908f4279da3f88e6266350ea07e3c1c2065e001460295297db9534db2d</vt:lpwstr>
  </property>
</Properties>
</file>