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bottoms number on draft requirements and stability of moldboard plow at various tillage depths and forward spee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ro-RO"/>
              </w:rPr>
              <w:t>The manuscript is of great importance, both from a scientific point of view and for agricultural practice.</w:t>
            </w:r>
          </w:p>
          <w:p>
            <w:pPr>
              <w:pStyle w:val="ListParagraph"/>
              <w:ind w:left="0" w:hanging="0"/>
              <w:rPr>
                <w:rFonts w:ascii="Arial" w:hAnsi="Arial" w:cs="Arial"/>
                <w:b/>
                <w:b/>
                <w:bCs/>
                <w:sz w:val="20"/>
                <w:szCs w:val="20"/>
                <w:lang w:val="en-GB"/>
              </w:rPr>
            </w:pPr>
            <w:r>
              <w:rPr>
                <w:rFonts w:cs="Arial" w:ascii="Arial" w:hAnsi="Arial"/>
                <w:b/>
                <w:sz w:val="20"/>
                <w:szCs w:val="20"/>
                <w:lang w:val="ro-RO"/>
              </w:rPr>
              <w:t>The author succeeds through bibliographic documentation and the scientific results obtained to highlight the multitude of data and determinations, from which</w:t>
            </w:r>
            <w:r>
              <w:rPr>
                <w:rFonts w:cs="Arial" w:ascii="Arial" w:hAnsi="Arial"/>
                <w:sz w:val="20"/>
                <w:szCs w:val="20"/>
              </w:rPr>
              <w:t xml:space="preserve"> </w:t>
            </w:r>
            <w:r>
              <w:rPr>
                <w:rFonts w:cs="Arial" w:ascii="Arial" w:hAnsi="Arial"/>
                <w:b/>
                <w:sz w:val="20"/>
                <w:szCs w:val="20"/>
                <w:lang w:val="ro-RO"/>
              </w:rPr>
              <w:t>easily more articles could be written, for the benefit of science and at the same time to</w:t>
            </w:r>
            <w:r>
              <w:rPr>
                <w:rFonts w:cs="Arial" w:ascii="Arial" w:hAnsi="Arial"/>
                <w:b/>
                <w:sz w:val="20"/>
                <w:szCs w:val="20"/>
              </w:rPr>
              <w:t xml:space="preserve"> estimate the traction force, fuel consumption, lateral and vertical deviation of the moldboard plow based on different number of botto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is of great scientific and practical importance, as it provides documented data and results that enable understanding and analysis of the performance of the moldboard plow, which helps in estimating traction, fuel consumption, and deviations and facilitates the production of future studies that contribute to the development of agricultural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presented correctly, with a slight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presented correctly, with a slight modifi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ufficiently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abstract is sufficiently well presen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y are made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is written in a correct scientific format and is consistent with the journal’s requirements and formats. It consists of the title, the abstract, the introduction to the work, the results, the discussion, the conclusions, the acknowledgments, and the sources. The tables were placed in their correct place for the clarity and accuracy of the manuscript and its data. The correct statistical design was used after taking into consideration the experts in the design of agricultural experi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author has knowledge about conducting an experiment, preparing a paper, properly uses and presents the information obtained in the study properly uses specializ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anuscript was written according to the scientific methodology, and the writing and modernity of the sources were consistent with the requirements of the Journal of Experimental Agriculture International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 am NOT very qualified to evaluat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well written and has been presented in the manuscript. Before being sent to your journal, it was reviewed by English language experts and revised to suit publication in your journ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I acknowledge that there are no ethical issues in the manuscript at al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9:5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45f60ff0754f157e8312d2b1bb06938aa82fdfbecf983a60f248cad234514b</vt:lpwstr>
  </property>
</Properties>
</file>