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452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ng the Impact of Liquid Biofertilizers on Nutrient Acquisition and Soil Fertility after Harvesting Finger Mille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present manuscript highlighted the impact of liquid biofertlizers on finger millet as well as residual soil fertility. It may be useful as a tool of organic cultivation of finger mille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odified in the tex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but found a part of it missing in the manuscrip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but the format was not uniform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ay be considered for publication after incorporating the sugges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4-12T07:22:00Z</dcterms:modified>
  <cp:revision>114</cp:revision>
  <dc:subject/>
  <dc:title/>
</cp:coreProperties>
</file>