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487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55032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ting Practices Of Sheep In Hassan District And Its Influence On Farm Profitability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deals with an interesting subject but it must be deeply corrected in order to be publis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must be comple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TING PRACTICES OF SHEEP AND ITS INFLUENCE ON FARM PROFITABILITY IN HASSAN DISTRICT (KARNATAKA, INDIA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 but some minor corrections have been mad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order of keywords has been chan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be published, its illustrations must be added and inserted into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very an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1T12:48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