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4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greens in Urban Agriculture: Bridging Nutrition, Sustainability and Innov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highly simple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Required changes are made.</w:t>
            </w:r>
          </w:p>
        </w:tc>
      </w:tr>
      <w:tr>
        <w:trPr>
          <w:trHeight w:val="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hould be catch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itle is changed.</w:t>
            </w:r>
          </w:p>
        </w:tc>
      </w:tr>
      <w:tr>
        <w:trPr>
          <w:trHeight w:val="18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strengthen the content by values /data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Changes are made accordingly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add more dat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mpl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to be strengthen before public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are associat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2T12:02:00Z</dcterms:modified>
  <cp:revision>122</cp:revision>
  <dc:subject/>
  <dc:title/>
</cp:coreProperties>
</file>