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Experimental Agriculture International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EAI_134428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ffect of Potassium Nitrate (KNO3) and Gibberellic Acid (GA3) on fruit retention and yield of mango (Mangifera indica L.) cv. Amrapali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vise the introduction to include clear objectives and hypotheses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xpand the materials and methods section with missing details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nhance the discussion with deeper physiological explanations 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Address grammar and formatting issu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and incorporated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inor improvement required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Revised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 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Minor improvement required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Ok revised 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comment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eai.com/index.php/JEAI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58</cp:lastModifiedBy>
  <dcterms:modified xsi:type="dcterms:W3CDTF">2025-04-14T10:53:00Z</dcterms:modified>
  <cp:revision>12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9e0833e50ab16854a195c2f1ec33fa92e831094273958163d18eeb6ce2eb13ea</vt:lpwstr>
  </property>
</Properties>
</file>