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4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otassium Nitrate (KNO3) and Gibberellic Acid (GA3) on fruit retention and yield of mango (Mangifera indica L.) cv. Amrap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important in terms of the fact that there are not many studies on the fruit species discussed in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can be duplicated. If there is no study done on the same fruit species, examples from closely related species can be giv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nd thanks for the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s have been made to the article. It can be further supported by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10:52:00Z</dcterms:modified>
  <cp:revision>126</cp:revision>
  <dc:subject/>
  <dc:title/>
</cp:coreProperties>
</file>