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3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il sampling: Bridging farmer’s knowledge, perception and adoption for sustainable agriculture in Punja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elps assess the current level of awareness and understanding of soil sampling practices among farmer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dentifies gaps between knowledge, perception, and actual adoption of soil testing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romotes science-based nutrient management for improving crop productivity and soil health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upports the development of targeted extension strategies and educational intervention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courages responsible fertilizer use, reducing input costs and environmental degradation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tributes to long-term sustainability of agriculture in Punjab by preserving soil fert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not APA style and many references year are missing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onverted the references in APA sty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Methodology are not Clear Explai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unning Text References Missing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roduction are not according to title kindly do minor revis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References years are missing and not mentioned recent year review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made the chang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9T10:5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85f19b6ed41d119d90aac8e5c7e29241c55cd5efbeeae6e9d4a954eb12d37c</vt:lpwstr>
  </property>
</Properties>
</file>