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dvanced Production Technologies on Summer Greengram Yield through Cluster Frontline Demonstrations in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brings the importance of farmer-field-extension work, by conducting frontline demonstrations in the farmers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y improved variety gain popularity among farmers community only when more no of extension activities conducted in the particular region creating awareness among the farm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precise but still advanced production technologies can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very concise clear explaining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cientifically it gives all the data required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 manuscript should be quoted with recent references (2020 to 2025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articl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an be quoted with latest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pictorial representation can be given in the form of graphs and charts as it is easy for the scholars to understan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oid commas before the word ‘and’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introduction part add more about Frontline demonstr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improved technologies can be focuss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can be still elabora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analysis must be added for tab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test references mis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phical representation nee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tistical analysis has to be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029"/>
        <w:gridCol w:w="5095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1T09:2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