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2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Advanced Production Technologies on Summer Greengram Yield through Cluster Frontline Demonstrations in Bih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9259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quite important which may be helpful to the scientific community in planning and execution for effective transfer of agricultural  technologies up to the client level according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Some what only because results and discussion has not been written properly by narrating  the annexed tables and their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Completed </w:t>
            </w:r>
          </w:p>
        </w:tc>
      </w:tr>
      <w:tr>
        <w:trPr>
          <w:trHeight w:val="70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Although references are sufficient in number but it would be good if included some more references of latest studi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Language / quality needs corrections and requires again submission after necessary changes as shown in the manuscript with red colour for deletion and addition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cepted </w:t>
            </w:r>
          </w:p>
        </w:tc>
      </w:tr>
      <w:tr>
        <w:trPr>
          <w:trHeight w:val="899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---------------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7841"/>
        <w:gridCol w:w="666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anks for good reviewing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Mangal;Courier New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Courier New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Mangal;Courier New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lang w:bidi="hi-IN"/>
    </w:rPr>
  </w:style>
  <w:style w:type="paragraph" w:styleId="Footer">
    <w:name w:val="Footer"/>
    <w:basedOn w:val="Normal"/>
    <w:pPr/>
    <w:rPr>
      <w:rFonts w:cs="Mangal;Courier New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cp:lastPrinted>2025-04-04T17:07:00Z</cp:lastPrinted>
  <dcterms:modified xsi:type="dcterms:W3CDTF">2025-04-11T09:2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