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42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st to determine the optimum dose of Rhizobium sp on Peanut crops in the Sudanian zone of Cha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leads to promotion of the use of biofertilizers and explains how the use of biofertilizers increases the yield and reduces the use of chemical fertilizer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should be Modifie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“Optimizing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hizobium sp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pplication for Maximizing Peanut Yield in the Sudanian Climate of Chad”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highlight w:val="yellow"/>
                <w:lang w:val="en-US"/>
              </w:rPr>
            </w:pPr>
            <w:r>
              <w:rPr>
                <w:rFonts w:cs="Arial" w:ascii="Arial" w:hAnsi="Arial"/>
                <w:bCs w:val="false"/>
                <w:highlight w:val="yellow"/>
                <w:lang w:val="en-US"/>
              </w:rPr>
              <w:t>Thank you. This title suggestion is very appropriate for our study. We will use it.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mmarize the abstract briefl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Cs w:val="false"/>
                <w:highlight w:val="yellow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the recent reference and do not mention web link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dified language quality and correct the spelling mistak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highlight w:val="yellow"/>
                <w:lang w:val="en-GB"/>
              </w:rPr>
              <w:t>We agree with the reviewer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highlight w:val="yellow"/>
                <w:lang w:val="en-GB"/>
              </w:rPr>
              <w:t>Thanks for the comments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07T05:14:00Z</dcterms:modified>
  <cp:revision>124</cp:revision>
  <dc:subject/>
  <dc:title/>
</cp:coreProperties>
</file>