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41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patiotemporal Evaluation of Rainfall Variability and Meteorological Drought in Bundelkhand Reg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paper  is scientific in nature its highlighted the persistence in climate change due to variation in amount of rainfall. This paper is a  blue print to guide policy make on climate chang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research aims to contribute toward drought mitigation in the Bundelkhand region by providing a detailed analysis of climatic variability in the area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 very 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changed it little bi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valuation of Rainfall Variability and Meteorological Drought in Bundelkhand Region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 abstract  is very comprehensive and  well-articulat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 in natur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this manuscript is scientific.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Very suffici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Most of citations are from recent studies.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language  used well  polish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30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parate the Aims of the study from introduction in (1.0)  and highlight the significance of the stud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arrange the following subsection: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bined the following sub-heading  (2.0  and 2.1) a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.0   Study Area  and  its climate condition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.1  Thiessen  polygon metho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ve  2.3  to 3.1 (Data collection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.2   Descriptive statistic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.3  Homogeneity ,  Randomness and  Autocorrelation tes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.4   Rainfall  variability  Assessmen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.5    Rainfall departure analysi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.6     probability  distribution analysi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.0    Results  and  Discuss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.1   Descriptive  statistics(   Table 4.1:  descriptive  statistics on rainfall  ………………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number the  tables 4.1 ,   4.2………………………….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.2  Homogeneity ,  Randomness and  Autocorrelation test (table4.2  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.3  Rainfall  variability  Assessmen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is now rectified in original manuscript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ne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re is no ethical issue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0:53:00Z</dcterms:created>
  <dc:creator>anonymous</dc:creator>
  <dc:description/>
  <cp:keywords/>
  <dc:language>en-US</dc:language>
  <cp:lastModifiedBy>SDI 1137</cp:lastModifiedBy>
  <dcterms:modified xsi:type="dcterms:W3CDTF">2025-04-08T11:07:00Z</dcterms:modified>
  <cp:revision>14</cp:revision>
  <dc:subject/>
  <dc:title/>
</cp:coreProperties>
</file>