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1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ineering C4 Photosynthesis Pathways into C3 Crops for Enhanced Nutrient Use Efficienc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works has novel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some correction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correction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06:27:00Z</dcterms:created>
  <dc:creator>anonymous</dc:creator>
  <dc:description/>
  <cp:keywords/>
  <dc:language>en-US</dc:language>
  <cp:lastModifiedBy>Editor-11</cp:lastModifiedBy>
  <dcterms:modified xsi:type="dcterms:W3CDTF">2025-04-15T13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2c77455d6292132e5b6d90331d4b1c72aac51d508cccb57d7ec1294862383d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