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xperimental Agriculture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AI_13410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ffect of season on growth performance and economics of Cobb-430 chicks reared under deep litter system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42"/>
        <w:gridCol w:w="6299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i/>
                <w:i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o me this manuscript is highly important for scientific community meaning to expand poultry production and productivity in scientific way making suck like of manuscript is recommended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so much sir for your valuable comment.</w:t>
            </w:r>
          </w:p>
        </w:tc>
      </w:tr>
      <w:tr>
        <w:trPr>
          <w:trHeight w:val="215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 Changes</w:t>
            </w:r>
          </w:p>
        </w:tc>
      </w:tr>
      <w:tr>
        <w:trPr>
          <w:trHeight w:val="368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Organize together making title and subtitle is not as important for reader merge together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e abstract has been prepared according to journal guidelines which insist to divide abstract in various subtitles.</w:t>
            </w:r>
          </w:p>
        </w:tc>
      </w:tr>
      <w:tr>
        <w:trPr>
          <w:trHeight w:val="305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 it is scientific and the reader simply understand the thing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 Changes</w:t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n this area there is high gap of quality it needs updating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s per the comments of esteemed reviewer latest references has been added and highlighted in manuscript.</w:t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 this is enough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 Changes</w:t>
            </w:r>
          </w:p>
        </w:tc>
      </w:tr>
      <w:tr>
        <w:trPr>
          <w:trHeight w:val="23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Kindly correct the comment accordingly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ecessary corrections has been made in manuscript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2"/>
        <w:gridCol w:w="8542"/>
        <w:gridCol w:w="5537"/>
      </w:tblGrid>
      <w:tr>
        <w:trPr>
          <w:trHeight w:val="237" w:hRule="atLeast"/>
        </w:trPr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N/A</w:t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ai.com/index.php/JEA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5T06:51:00Z</dcterms:created>
  <dc:creator>anonymous</dc:creator>
  <dc:description/>
  <cp:keywords/>
  <dc:language>en-US</dc:language>
  <cp:lastModifiedBy>SDI 1137</cp:lastModifiedBy>
  <dcterms:modified xsi:type="dcterms:W3CDTF">2025-04-08T10:56:00Z</dcterms:modified>
  <cp:revision>7</cp:revision>
  <dc:subject/>
  <dc:title/>
</cp:coreProperties>
</file>