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410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season on growth performance and economics of Cobb-430 chicks reared under deep litter system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9186"/>
        <w:gridCol w:w="6179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generally good. It brought to bear the need to determine which season is best to produce broilers. It indicated cost benefit of producing broilers in a particular season. It also indicated the impact of high temperatures on feed intake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ir for your valuable comments.</w:t>
            </w:r>
          </w:p>
        </w:tc>
      </w:tr>
      <w:tr>
        <w:trPr>
          <w:trHeight w:val="215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Changes</w:t>
            </w:r>
          </w:p>
        </w:tc>
      </w:tr>
      <w:tr>
        <w:trPr>
          <w:trHeight w:val="368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comprehensive. Only few correction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ions has been incorporated in manuscript</w:t>
            </w:r>
          </w:p>
        </w:tc>
      </w:tr>
      <w:tr>
        <w:trPr>
          <w:trHeight w:val="704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 correct. The right experimental procedures were used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Changes</w:t>
            </w:r>
          </w:p>
        </w:tc>
      </w:tr>
      <w:tr>
        <w:trPr>
          <w:trHeight w:val="703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they are sufficient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Changes</w:t>
            </w:r>
          </w:p>
        </w:tc>
      </w:tr>
      <w:tr>
        <w:trPr>
          <w:trHeight w:val="386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changes</w:t>
            </w:r>
          </w:p>
        </w:tc>
      </w:tr>
      <w:tr>
        <w:trPr>
          <w:trHeight w:val="100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8492"/>
        <w:gridCol w:w="5416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/A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5T01:48:00Z</dcterms:created>
  <dc:creator>anonymous</dc:creator>
  <dc:description/>
  <cp:keywords/>
  <dc:language>en-US</dc:language>
  <cp:lastModifiedBy>SDI 1137</cp:lastModifiedBy>
  <dcterms:modified xsi:type="dcterms:W3CDTF">2025-04-08T10:5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15658e6de6c42cd2eba47d5850bdffb53aac9919bf713d684661f8f5bb6c7d4</vt:lpwstr>
  </property>
</Properties>
</file>