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COCONUT FARMING: ENTREPRENEURIAL BEHAVIOUR OF GROWERS IN HASSAN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5" w:hanging="0"/>
              <w:jc w:val="both"/>
              <w:rPr/>
            </w:pPr>
            <w:r>
              <w:rPr>
                <w:rFonts w:cs="Arial" w:ascii="Arial" w:hAnsi="Arial"/>
                <w:sz w:val="20"/>
                <w:szCs w:val="20"/>
                <w:lang w:val="en-IN"/>
              </w:rPr>
              <w:t xml:space="preserve">Because it clarifies how entrepreneurship and agriculture intersect in the context of coconut farming, the manuscript Harnessing Coconut Farming: Entrepreneurial Behaviour of Growers is important to the scientific community. It offers insightful information about how coconut farmers develop and adjust to market demands, environmental issues, and financial opportunities. The text advances a better knowledge of the elements that propel agricultural sustainability, rural development, and economic progress by examining producers' entrepreneurial practic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k you sir for your valuable comments.</w:t>
            </w:r>
          </w:p>
        </w:tc>
      </w:tr>
      <w:tr>
        <w:trPr>
          <w:trHeight w:val="1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suggestions for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 have already made some comments the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and I have gone through your comments and I included the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 through the red marked comment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gone through the comments and corrected the mistak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2T07:44:00Z</dcterms:modified>
  <cp:revision>120</cp:revision>
  <dc:subject/>
  <dc:title/>
</cp:coreProperties>
</file>