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9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RNESSING COCONUT FARMING: ENTREPRENEURIAL BEHAVIOUR OF GROWERS IN HASSAN DISTRICT,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8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gone through the comments and made the corrections sir, 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02T07:45:00Z</dcterms:modified>
  <cp:revision>121</cp:revision>
  <dc:subject/>
  <dc:title/>
</cp:coreProperties>
</file>