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Biofertilizers, Micronutrients and Biostimulant on Fruit quality of Strawberry Cv. Nabi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45"/>
        <w:gridCol w:w="9209"/>
        <w:gridCol w:w="626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trawberry is one of the most important fruit crops for earning cash. This is quick growing and high valued crop which gives early return to the grower. Strawberry cultivation requires a fair amount of nutrients. It becomes equally essential to manage the soil and nutrients. The use of inorganic nutrients can result in decline of productivity in longer run. So this MS highlights the use of nutrient and biostimulants for proper growth and development of strawberry.</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ame can be included </w:t>
            </w:r>
          </w:p>
        </w:tc>
      </w:tr>
      <w:tr>
        <w:trPr>
          <w:trHeight w:val="11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 the word effect is lacking the title don’t specify evaluation of what ?</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changed accordingly</w:t>
            </w:r>
          </w:p>
        </w:tc>
      </w:tr>
      <w:tr>
        <w:trPr>
          <w:trHeight w:val="10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required</w:t>
            </w:r>
          </w:p>
        </w:tc>
      </w:tr>
      <w:tr>
        <w:trPr>
          <w:trHeight w:val="704"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have modest levels of vitamin A (60 IU) and vitamin C (30–120 mg per 100 gm of the edible portion). Reference?</w:t>
            </w:r>
          </w:p>
          <w:p>
            <w:pPr>
              <w:pStyle w:val="ListParagraph"/>
              <w:ind w:left="0" w:hanging="0"/>
              <w:rPr>
                <w:rFonts w:ascii="Arial" w:hAnsi="Arial" w:cs="Arial"/>
                <w:bCs/>
                <w:sz w:val="20"/>
                <w:szCs w:val="20"/>
                <w:lang w:val="en-GB"/>
              </w:rPr>
            </w:pPr>
            <w:r>
              <w:rPr>
                <w:rFonts w:cs="Arial" w:ascii="Arial" w:hAnsi="Arial"/>
                <w:bCs/>
                <w:sz w:val="20"/>
                <w:szCs w:val="20"/>
              </w:rPr>
              <w:t>Recommended dose of whome</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 has been added. (Jain </w:t>
            </w:r>
            <w:r>
              <w:rPr>
                <w:rFonts w:cs="Arial" w:ascii="Arial" w:hAnsi="Arial"/>
                <w:b w:val="false"/>
                <w:i/>
                <w:iCs/>
                <w:lang w:val="en-GB"/>
              </w:rPr>
              <w:t xml:space="preserve">et al. </w:t>
            </w:r>
          </w:p>
        </w:tc>
      </w:tr>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required</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but can be improved</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improved for better readability </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roof reading to avoid few awkward sentences.  </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omple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ethical issues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2T07:2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837feadf5ddaf26ab396e67ee81852b15309ba7b6b31052119a1938d1669a2</vt:lpwstr>
  </property>
</Properties>
</file>