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Experimental Agriculture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EAI_1339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Sheep Milk in Livelihood Security of Shepherds in Semi-arid Tropical Indi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42"/>
        <w:gridCol w:w="6299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n semi-arid tropics of India, the sheep rearing can be a better option because of its lower resource requirement and climate resilience. So, in order to promote livelihood security in these areas this can be a good option. The study is an attempt to find the role of sheep milk in promoting livelihood security which is a relevant topic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 for the inputs</w:t>
            </w:r>
          </w:p>
        </w:tc>
      </w:tr>
      <w:tr>
        <w:trPr>
          <w:trHeight w:val="197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35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well presented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2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Thank You Sir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Sufficient but try to add few of the recent studies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US"/>
              </w:rPr>
            </w:pPr>
            <w:r>
              <w:rPr>
                <w:rFonts w:cs="Arial" w:ascii="Arial" w:hAnsi="Arial"/>
                <w:b w:val="false"/>
                <w:lang w:val="en-US"/>
              </w:rPr>
              <w:t>Please consider the references as it is. We put those references which are relevant for the study only.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ank You Sir</w:t>
            </w:r>
          </w:p>
        </w:tc>
      </w:tr>
      <w:tr>
        <w:trPr>
          <w:trHeight w:val="90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indly check the corrections mentioned in the manuscript.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k, Sir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No ethical practices are done in this study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>
        <w:rFonts w:ascii="Arial" w:hAnsi="Arial" w:cs="Arial"/>
        <w:b/>
        <w:b/>
        <w:bCs/>
        <w:color w:val="003399"/>
        <w:u w:val="single"/>
        <w:lang w:val="en-GB"/>
      </w:rPr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eai.com/index.php/JEA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31T20:51:00Z</dcterms:created>
  <dc:creator>anonymous</dc:creator>
  <dc:description/>
  <cp:keywords/>
  <dc:language>en-US</dc:language>
  <cp:lastModifiedBy>SDI CPU 1070</cp:lastModifiedBy>
  <dcterms:modified xsi:type="dcterms:W3CDTF">2025-04-02T0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A05A9368C647EFA158DAD292950F70_12</vt:lpwstr>
  </property>
  <property fmtid="{D5CDD505-2E9C-101B-9397-08002B2CF9AE}" pid="3" name="KSOProductBuildVer">
    <vt:lpwstr>1033-12.2.0.20326</vt:lpwstr>
  </property>
</Properties>
</file>