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8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Tissue Cultured Banana (Musa paradisiaca L.) to Integrated Doses of Plant Nutr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mportant subj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should add details – refer to th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lot of gaps in the manuscrip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thorough revision is recommended – se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need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jor revis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0:58:00Z</dcterms:created>
  <dc:creator>anonymous</dc:creator>
  <dc:description/>
  <cp:keywords/>
  <dc:language>en-US</dc:language>
  <cp:lastModifiedBy>SDI CPU 1117</cp:lastModifiedBy>
  <dcterms:modified xsi:type="dcterms:W3CDTF">2025-04-03T12:45:00Z</dcterms:modified>
  <cp:revision>11</cp:revision>
  <dc:subject/>
  <dc:title/>
</cp:coreProperties>
</file>