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8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Sheep Reproductive Performance Through Nutritional Interven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conducted a good study which included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aluate the impact of strategic nutritional interventions, including flushing, late-pregnancy supplementation, lactation feeding, groundnut oil supplementation, and tree fodder cultivation, on improving fertility, lamb survival, and ewe productivity in smallholder sheep farming systems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s and recommendations mentioned by the researcher were very useful for sheep farmers in the region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used a good number of referenc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be better to mention to the details of the statistical mode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recognizing the importance of our study. We appreciate your acknowledgment of the nutritional interventions and their impact on sheep productivity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We are glad our conclusions and recommendations are considered useful for farmers. We will emphasize their practical applications further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your recognition of our extensive references, ensuring a strong theoretical foundation for our study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We will include a detailed description of the statistical model to enhance clarity and reproducibility.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very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 We are glad that the title accurately reflects the study's scope and objectives.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good enough and not need to any deletion or addition, but only some changes which I recorded as comme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 We appreciate your suggestions and will carefully review the comments to refine the abstract accordingly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5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used the suitable approach in the research methodology and discussion of the results, but I think it needs some changes as I recor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results were very useful and of scientific value that enrich the field of scientific knowledge in the field of stud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. We appreciate your recognition of our research methodology and findings.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 response to your feedback, I have made the following revisions: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s have been made in the Methodology section of the Abstract.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sults have been updated in the Results section of the Abstract.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ferences have been corrected and updated in the Introduction section.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s have been made in the Methodology section (2.1, 2.2).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 reference has been added in 2.8 Statistics.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s have been accepted and implemented in the Results section (3.1, 3.2, 3.3).</w:t>
            </w:r>
          </w:p>
          <w:p>
            <w:pPr>
              <w:pStyle w:val="Normal"/>
              <w:numPr>
                <w:ilvl w:val="0"/>
                <w:numId w:val="4"/>
              </w:numPr>
              <w:ind w:left="326" w:hanging="32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 new main heading, 5. Recommendation, has been added after the Conclusion, as suggested.</w:t>
            </w:r>
          </w:p>
        </w:tc>
      </w:tr>
      <w:tr>
        <w:trPr>
          <w:trHeight w:val="33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most of them are published recent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correct some of them and suggest checking the references in the text with the list of references because some of them were found only in the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areful review of the references. We appreciate your corrections and suggestions. We have now checked and ensured consistency between the in-text citations and the reference list. </w:t>
            </w:r>
          </w:p>
          <w:p>
            <w:pPr>
              <w:pStyle w:val="Heading2"/>
              <w:numPr>
                <w:ilvl w:val="0"/>
                <w:numId w:val="5"/>
              </w:numPr>
              <w:ind w:left="326" w:hanging="326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e references, all instances of "&amp;" have been corrected to "and"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checking the results of some traits in Figure (4) because there was a difference in the figure comparing with that in the test of the abstract and resul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ank you for your observation.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32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rrections have been accepted and implemented in the Results section (3.1, 3.2, 3.3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This study was a field-based observational study with no invasive procedures conducted on animals. Therefore, ethical clearance was not required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5:25:00Z</dcterms:created>
  <dc:creator>anonymous</dc:creator>
  <dc:description/>
  <cp:keywords/>
  <dc:language>en-US</dc:language>
  <cp:lastModifiedBy>SDI CPU 1070</cp:lastModifiedBy>
  <dcterms:modified xsi:type="dcterms:W3CDTF">2025-04-04T04:21:00Z</dcterms:modified>
  <cp:revision>6</cp:revision>
  <dc:subject/>
  <dc:title/>
</cp:coreProperties>
</file>