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16674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7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Different Types of Cuttings of Seedless Lemon to Indole Butyric Acid Levels on Sprouting, Growth and Succes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titled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e of Different Types of Cuttings of Seedless Lemon to Indole Butyric Acid Levels on Sprouting, Growth and Success” is a good addition of scientific literature for scientific community. After reviewing this manuscript, the researchers would have good knowledge for the propagation of seedless lemon with shorter time spa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It is a comprehensive abstract. However, please add the year of research and country name as wel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references are sufficient but not recent. So, it is advised to add some recent references especially for logical discussion in the results and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mention treatment details in all the tables in treatment combination from T1 to T1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16:00Z</dcterms:created>
  <dc:creator>anonymous</dc:creator>
  <dc:description/>
  <cp:keywords/>
  <dc:language>en-US</dc:language>
  <cp:lastModifiedBy>Editor-11</cp:lastModifiedBy>
  <dcterms:modified xsi:type="dcterms:W3CDTF">2025-04-05T09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