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7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Different Types of Cuttings of Seedless Lemon to Indole Butyric Acid Levels on Sprouting, Growth and Succes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of scientific importance in addressing the problem of propagation, germination and growth of this plant using synthetic plant hormones that are available and inexp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Response of Different Types of Cuttings of Seedless Lemon to Indole Butyric Acid Levels on propagation, germination and growt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’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References are sufficient but most of them are 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’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Key words: Write only the short keywords of the research topic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riting subtopics on methods, work, results and discuss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bidi="ar-IQ"/>
              </w:rPr>
              <w:t>- Write the subtopics and then put the table for each subtopic in the results and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5T09:33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