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7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enhancement of scented rice (Oryza sativa L.) in Uttar Pradesh’s central plain zone using bio-fertilizer, organic manure and micro-nutr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4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orta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5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4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ion require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68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rameter needs details and more discussion with other findings. Thus, add other research outpu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1T09:3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944849ae778f9a519dbf5f7768b03a23330eddea12d2b6c0e33f3ca11a1a9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