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enhancement of scented rice (Oryza sativa L.) in Uttar Pradesh’s central plain zone using bio-fertilizer, organic manure and micro-nutr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Scented rice (Oryza sativa L.) cultivation in the central plain zone of Uttar Pradesh faces challenges in achieving optimal production levels. To address this issue, a comprehensive approach incorporating bio-fertilizers, organic manures, and micro-nutrients has shown promising results. Bio-fertilizers, such as Azospirillum and Phosphobacteria, enhance soil fertility by fixing atmospheric nitrogen and solubilizing phosphorus, respectively. </w:t>
            </w:r>
          </w:p>
          <w:p>
            <w:pPr>
              <w:pStyle w:val="ListParagraph"/>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icro-nutrients like zinc and iron play crucial roles in plant metabolism and grain quality. The synergistic application of these inputs has demonstrated significant improvements in yield parameters, grain quality, and overall productivity of scented rice varieties in the region. </w:t>
            </w:r>
          </w:p>
          <w:p>
            <w:pPr>
              <w:pStyle w:val="ListParagraph"/>
              <w:ind w:left="0" w:hanging="0"/>
              <w:rPr>
                <w:rFonts w:ascii="Arial" w:hAnsi="Arial" w:cs="Arial"/>
                <w:b/>
                <w:b/>
                <w:bCs/>
                <w:sz w:val="20"/>
                <w:szCs w:val="20"/>
                <w:lang w:val="en-GB"/>
              </w:rPr>
            </w:pPr>
            <w:r>
              <w:rPr>
                <w:rFonts w:cs="Arial" w:ascii="Arial" w:hAnsi="Arial"/>
                <w:b/>
                <w:bCs/>
                <w:sz w:val="20"/>
                <w:szCs w:val="20"/>
              </w:rPr>
              <w:t>This integrated nutrient management strategy not only boosts production but also promotes sustainable agricultural practices by reducing dependence on chemical fertilizers and enhancing soil healt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dd statically analysis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to incorporate new referenc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48:00Z</dcterms:created>
  <dc:creator>anonymous</dc:creator>
  <dc:description/>
  <cp:keywords/>
  <dc:language>en-US</dc:language>
  <cp:lastModifiedBy>SDI PC New 16</cp:lastModifiedBy>
  <dcterms:modified xsi:type="dcterms:W3CDTF">2025-04-01T09: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