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5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atistical evaluation of growth and decomposition analysis of pulses crops in Chhatarpur District, Madhy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opic is very good, but it needs some necessary correction which is not ther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82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's title is well-formed, but it could be reworded in a different way, such a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rowth Dynamics and Decomposition Analysis of Pulses in Chhatarpur District: A Quantitative Study”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re is no need for corrections in the abstract. However, necessary revisions are required in the subsections and structure of the manuscript as follow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research should include a literature review, which is currently abs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 section outlining the objectives should be add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conclusion should include policy suggestions and directions for future resear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44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robust and technically soun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should be add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ll the comments are in abstract section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31T11:17:00Z</dcterms:modified>
  <cp:revision>116</cp:revision>
  <dc:subject/>
  <dc:title/>
</cp:coreProperties>
</file>