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itrogen and sulphur on growth and yield of kharif cotton under middle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tton production in Gujrat is very prominent by using efficient plant nutrition. Supplying plant nutrients through organic matter is viable approach and integrating with chemical fertilizers so called INM is important to sustain yield and production potential.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eastAsia="en-IN"/>
              </w:rPr>
              <w:t>Nitrogen and sulphur are essential nutrients for cotton, nitrogen promotes vegetative growth, chlorophyll formation, and boll development, while sulphur aids in protein synthesis, root growth, and fiber strength, overall a balanced supply of both nutrients enhances plant growth and yield of cotton crop. Deficiency of nitrogen leads to stunted growth and reduced yield, while sulphur deficiency affects root development. Proper fertilization with split nitrogen applications and sulphur from sources like bentonite sulphur ensures optimal cotton production and soil fertility.</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ee the comments in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Influence of nitrogen and sulphur on growth and yield of </w:t>
            </w:r>
            <w:r>
              <w:rPr>
                <w:rFonts w:cs="Arial" w:ascii="Arial" w:hAnsi="Arial"/>
                <w:b w:val="false"/>
                <w:i/>
                <w:iCs/>
                <w:lang w:val="en-GB"/>
              </w:rPr>
              <w:t>kharif</w:t>
            </w:r>
            <w:r>
              <w:rPr>
                <w:rFonts w:cs="Arial" w:ascii="Arial" w:hAnsi="Arial"/>
                <w:b w:val="false"/>
                <w:lang w:val="en-GB"/>
              </w:rPr>
              <w:t xml:space="preserve"> cotton</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ee the comments in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y b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ee the comments in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y b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11:27:00Z</dcterms:modified>
  <cp:revision>125</cp:revision>
  <dc:subject/>
  <dc:title/>
</cp:coreProperties>
</file>