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Fungicidal Efficacy Against Sclerotium rolfsii in Soy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Soilborne diseases negatively impact plant growth, lower grain quality, and reduce marketable yields in soybean cultivation. Since fully resistant cultivars are lacking for many of these diseases, management largely relies on fungicide applications and agronomic practices. Along with in vitro studies , field studies also should be conducted to validate the effective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Some additional and recent references need to be added in Results and discussion par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00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Some Grammatical errors were foun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Results and discussion part has to be more comprehensive by supporting with photographs for more accuracy in the data </w:t>
            </w:r>
          </w:p>
          <w:p>
            <w:pPr>
              <w:pStyle w:val="Normal"/>
              <w:numPr>
                <w:ilvl w:val="0"/>
                <w:numId w:val="2"/>
              </w:numPr>
              <w:rPr>
                <w:rFonts w:ascii="Arial" w:hAnsi="Arial" w:cs="Arial"/>
                <w:b/>
                <w:b/>
                <w:sz w:val="20"/>
                <w:szCs w:val="20"/>
                <w:lang w:val="en-GB"/>
              </w:rPr>
            </w:pPr>
            <w:r>
              <w:rPr>
                <w:rFonts w:cs="Arial" w:ascii="Arial" w:hAnsi="Arial"/>
                <w:sz w:val="20"/>
                <w:szCs w:val="20"/>
                <w:lang w:val="en-GB"/>
              </w:rPr>
              <w:t xml:space="preserve">All the Scientific names of the Pathogen , crop, Journal name in references section must be in italic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10:02:00Z</dcterms:modified>
  <cp:revision>122</cp:revision>
  <dc:subject/>
  <dc:title/>
</cp:coreProperties>
</file>