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336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"In Vitro Evaluation of Fungicidal Efficacy Against Sclerotium rolfsii in Soybean”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66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research is very good for providing recommendations for selective fungicides in controlling Slerotium rolfsii. although it is still on a laboratory scale, in the future it can be a reference for the best fungicide trials. The results of this research are tested on field planting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44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s the article title is suitab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91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s abstract has comprehensi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y suggest at sentences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“Mycelial growth inhibition was calculated using Vincent’s formula”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(When after treatment and how many times)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45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requirements for a scientific paper have been met, especially in terms of originality, data sources and novelty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garwal, S.C. &amp; Kotasthane, S.R. (1971) is too old references,  change with the references from same commodity or same pathogen like this link https://www.researchgate.net/publication/266609012_Effect_of_fungicides_on_in_vitro_growth_of_Sclerotium_rolfsii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English language is clear and word choice that is typical for agricultur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commended to publish with minor fix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revis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Helvetica" w:hAnsi="Helvetica" w:cs="Helvetic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8:35:00Z</dcterms:created>
  <dc:creator>anonymous</dc:creator>
  <dc:description/>
  <cp:keywords/>
  <dc:language>en-US</dc:language>
  <cp:lastModifiedBy>SDI CPU 1117</cp:lastModifiedBy>
  <dcterms:modified xsi:type="dcterms:W3CDTF">2025-03-28T10:02:00Z</dcterms:modified>
  <cp:revision>16</cp:revision>
  <dc:subject/>
  <dc:title/>
</cp:coreProperties>
</file>