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3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icacy and phytotoxicity of Stigmasterol and Campesterol 0.01% w/w SL (Brand) on growth, yield and shelf life of Thompson Seedl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ntributes significantly by providing insights into the role of phytosterols (stigmasterol and campesterol) in viticulture. The study highlights their effects on grapevine growth, yield and post-harvest shelf life, which can help improve sustainable grape production practices. By demonstrating the bio-efficacy and non-phytotoxicity of these biostimulants, the research offers a potential alternative to conventional growth regulators, supporting environmentally friendly viticultur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urrent title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 but could be more concise as "Evaluating the Bio-efficacy of Phytosterols on Growth, Yield and Shelf Life of Thompson Seedless Grapes.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1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abstract is comprehensive and effectively summarizes the study. However, a few improvements are sugges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Clearly mention the control treatment results for better comparis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pecify statistical significance where applic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appears scientifically sound, with well-structured experiments and proper statistical analysis. The methodology is well-detail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largely adequate and up-to-date, with citations from 2010–2024. However, it may benefit from including more recent studies on phytosterols' role in fruit development, post-harvest physiology and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phytosterol interactions with plant hormones in fruit crops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strengthen the discus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is well-written, a thorough proofreading is recommended, focusing 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Verb tense consistency (e.g., mixing past and present tenses in result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entence clarity (some sentences are overly long and complex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Minor typos (e.g., "grange" instead of "range" in the juice pH sec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and tables are clea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5T11:1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