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326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ofile and Problems of Vegetable Growers in Jaunpur District of Uttar Pr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Communication</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IN"/>
              </w:rPr>
            </w:pPr>
            <w:r>
              <w:rPr>
                <w:rFonts w:cs="Arial" w:ascii="Arial" w:hAnsi="Arial"/>
                <w:b/>
                <w:bCs/>
                <w:sz w:val="20"/>
                <w:szCs w:val="20"/>
                <w:lang w:val="en-IN"/>
              </w:rPr>
              <w:t>The manuscript provides empirical data on the socio-economic status, challenges and constraints of vegetable growers in Jaunpur dist. of Uttar Pradesh. It aids researchers and extension workers in formulating targeted interventions for resource optimization, market access and technology adoption, contributing to sustainable agricultural development and improved livelihoods for farmer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20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63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nclude methodology in few word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Well written</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Rewrite all references in uniform formats and pattern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85"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3-26T12:22: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