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2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le and Problems of Vegetable Growers in Jaunpur District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is very important especially for small scale farmers in vegetable production and in the foreseeable future efficient extension education and training are becoming very crucial issu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itle requires to be changed to read:</w:t>
            </w:r>
          </w:p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cio-economic and institutional Characteristics of Vegetable Growers in JaunpurDistrict of Uttar Pradesh, …………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bstract is insufficient and, the author should include; specific objectives, sampling procedure, size, tools of analysis, results, conclusion and recommenda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mended revision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they are but,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should use recent literatur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but where necessary it should be updat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t is but where necessary it should be correted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7068"/>
        <w:gridCol w:w="681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1324449"/>
      <w:bookmarkEnd w:id="5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3-26T12:2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