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38520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0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38520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ype Obstacles and limitations of genetic improvement of rabbits in southern Benin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It will enrich the knowledge of the young breed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It will highlight the farmers the constraints attached to the breeding system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It will serve as a guidance to new farm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Genetic Improvement of Rabbits and it's Limitations in Southern Ben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It needs addition. Methodology was not captured in th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the methodolog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ed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the introduction, there is need to swap paragraph 1 with 2. The 'et al' need to be italics in all for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nterpretation of the results need to be clear and elaborated for the consumption of the younger scientists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revisions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highlight w:val="yellow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3-25T12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2dbd10c58437e936503cb5d804eb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