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8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Plant Defenses Against Insect Herbiv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Plant Defenses Against Insect Herbivory reviewed which information would be useful to scholars, scientists and tea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O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t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9T11:4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89eb879c20d7eaed68fc62c5cbd73a7608c5031d8aa2323a1d666cb73f7c6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