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EAI_13200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VALUATION OF WEED MANAGEMENT EFFECTS THROUGH REGRESSION ANALYSIS IN BLACK GRAM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The research carries the greater importance in present labour scares situation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is research article helps scientific community in determining relationship between weed dry weight and yield of the crop with regressional explanation and provides scope further investigation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Few things need to be corrected indicated in the tex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Corrections were made as per the requirement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Some more recent references can be coat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Yes 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uthor appreciates the approach of the editorial team in suggesting the necessary corrections in this peer reviewed article and hope for the speedy publication of the article.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5"/>
        <w:gridCol w:w="976"/>
      </w:tblGrid>
      <w:tr>
        <w:trPr/>
        <w:tc>
          <w:tcPr>
            <w:tcW w:w="209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bookmarkStart w:id="4" w:name="_Hlk171333471"/>
            <w:bookmarkEnd w:id="4"/>
            <w:r>
              <w:rPr>
                <w:b/>
                <w:bCs/>
                <w:sz w:val="20"/>
                <w:szCs w:val="20"/>
                <w:u w:val="single"/>
                <w:lang w:val="en-GB"/>
              </w:rPr>
              <w:t>Editorial Comments (This section is reserved for the comments from journal editorial office and editors)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19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uthor’s Feedback</w:t>
            </w:r>
          </w:p>
        </w:tc>
      </w:tr>
      <w:tr>
        <w:trPr/>
        <w:tc>
          <w:tcPr>
            <w:tcW w:w="19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ou are hereby suggested to include following recent references to improve the quality of the manuscript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 xml:space="preserve">Pradhan A, Singh R, Indu T. Effect of Spacing and Mulching on Growth and Yield of Black Gram in Prayagraj, Uttar Pradesh, India. Int. J. Plant Soil Sci. [Internet]. 2022 Apr. 18 [cited 2025 Feb. 21];34(15):1-7. Available from: </w:t>
            </w:r>
            <w:hyperlink r:id="rId3"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val="en-GB"/>
                </w:rPr>
                <w:t>https://journalijpss.com/index.php/IJPSS/article/view/1779</w:t>
              </w:r>
            </w:hyperlink>
            <w:r>
              <w:rPr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uggested reference was added in the corrected copy of the manuscript</w:t>
            </w:r>
          </w:p>
        </w:tc>
      </w:tr>
    </w:tbl>
    <w:p>
      <w:pPr>
        <w:pStyle w:val="Normal"/>
        <w:spacing w:lineRule="auto" w:line="254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TextBody"/>
        <w:rPr>
          <w:rFonts w:ascii="Times New Roman" w:hAnsi="Times New Roman" w:eastAsia="Calibri" w:cs="Times New Roman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Times New Roman" w:ascii="Times New Roman" w:hAnsi="Times New Roman"/>
          <w:b/>
          <w:bCs/>
          <w:kern w:val="2"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  <w:t>Authors declare that there is no ethical issues regarding this article.</w:t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5" w:name="_Hlk170903434"/>
      <w:bookmarkStart w:id="6" w:name="_Hlk171324449"/>
      <w:bookmarkStart w:id="7" w:name="_Hlk170903434"/>
      <w:bookmarkStart w:id="8" w:name="_Hlk171324449"/>
      <w:bookmarkEnd w:id="7"/>
      <w:bookmarkEnd w:id="8"/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yperlink" Target="https://journalijpss.com/index.php/IJPSS/article/view/1779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aketh Pallerla</cp:lastModifiedBy>
  <dcterms:modified xsi:type="dcterms:W3CDTF">2025-03-03T05:56:00Z</dcterms:modified>
  <cp:revision>120</cp:revision>
  <dc:subject/>
  <dc:title/>
</cp:coreProperties>
</file>