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08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and yield of intercrops under Drumstick (Moringa oleifera) based Agroforestry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encourages farmers to get double incom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xplores the value of selection of the  intercrop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helps in nitrogen fixation in soils along with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5-6 more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dd brief cost of cultivation details of drumstick and  to know  extra  income through intercrop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4-08T07:52:00Z</dcterms:modified>
  <cp:revision>121</cp:revision>
  <dc:subject/>
  <dc:title/>
</cp:coreProperties>
</file>