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282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ciphering traits Association and Regression analysis in Rice (Oryza sativa L.) under Saline soi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il salinization is a major threat to global food security and is expected to worsen in the coming decades. </w:t>
            </w:r>
            <w:r>
              <w:rPr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 xml:space="preserve">Crops exposed to saline soils have lower yields, stunted growth, and nutrient imbalances.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Soil salinization can lead to enormous economic losses, especially for developing countries that rely on agriculture. This research holds a significant importance to the scientific community. This research assessed the potential of a wider range of rice varieties subjected to soil salinit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n abstract is a short summary of your completed research</w:t>
            </w:r>
            <w:r>
              <w:rPr>
                <w:rFonts w:cs="Arial" w:ascii="Arial" w:hAnsi="Arial"/>
                <w:sz w:val="20"/>
                <w:szCs w:val="20"/>
              </w:rPr>
              <w:t xml:space="preserve">. It is intended to describe your work without going into great detail. Can I suggest the authors to kindly write the abstract descriptively without heading?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Uv3um">
    <w:name w:val="uv3um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4-04T09:35:00Z</dcterms:modified>
  <cp:revision>124</cp:revision>
  <dc:subject/>
  <dc:title/>
</cp:coreProperties>
</file>