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Experimental Agriculture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18725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chanical and Herbicidal Weed management practices on Growth and Nodulation of Urdbean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requires a new restructuring. The article should include a subsection with the results and discussions. The author(s) has included the results of the experiment in the conclusio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scientifically correct, but includes only one year of research which isn’t enoug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a one-year study.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2T09:17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