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87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chanical and Herbicidal Weed management practices on Growth and Nodulation of Urdbe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it is ok but I would suggest one. Growth and Nodulation of Urdbean Under Different Weed Management Strateg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2T09:20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