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4354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bozantinib-Induced Dysgeusia in Oncology Trials: Strategies for Improved Outcomes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addresses an important but sometimes overlooked adverse drug reaction of carbozantinib therapy – dysgeusia. It addresses an important gap in oncology literature, where dysgeusia is frequently underreported &amp; even undermanaged, despite the fact that it has a profound effect on the quality of life of a patient. This comprehensive review can provide some guidance to oncologists &amp; other support teams. Also, by highlighting the connection between dysgeusia, nutritional status, &amp; treatment adherence, the manuscript shows how managing this so called ‘minor’ side effect could potentially improve treatment outcomes in onc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pointing out the importance of this paper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scientifically sound and supported by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ppreciate your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could benefit from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ing more specific dosing information for zinc supplementation in the management section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ing a brief section on emerging research directions or ongoing clinical trials related to dysgeusia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. I have described the use of zinc from the trial cited to cover these points as well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5:32:00Z</dcterms:created>
  <dc:creator>anonymous</dc:creator>
  <dc:description/>
  <cp:keywords/>
  <dc:language>en-US</dc:language>
  <cp:lastModifiedBy>Editor-28</cp:lastModifiedBy>
  <dcterms:modified xsi:type="dcterms:W3CDTF">2025-04-16T08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ac441fcd82d67b42e3c9b508cc502acbe62e6c762d55ad47ae06529d33eeef</vt:lpwstr>
  </property>
</Properties>
</file>