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4354</w:t>
            </w:r>
          </w:p>
        </w:tc>
      </w:tr>
      <w:tr>
        <w:trPr>
          <w:trHeight w:val="323"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bozantinib-Induced Dysgeusia in Oncology Trials: Strategies for Improved Outcomes</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n this article, researchers have provided comprehensive review of dysgeusia as a side effect of Cabozantinib treatment along with some strategies for managing dysgeusia. The manuscript is based on data from CABOSUN trial which shows 41% of the patients treated with Cabozantinib have reported altered taste. This side effect can potentially affect patients’ quality of life, and their adherence to the oncology treatment. Managing this side effect with clinical or lifestyle interventions will definitely add value. There are similar reports available for overall oncology treatments, and other cancer medications but not specifically for Cabozantinib.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feedback.</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comprehensive, and no revision is needed apart from formatting erro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overall scope of the article is ok but needs in depth discussion of pathophysiological mechanisms of factors contributing to dysgeus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This has been impr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s mentioned in ‘general comments’ section, the articles needs more scientific details on mechanisms of dysgeus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this has been impro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are grammatical and spelling errors throughout the document. Please proofread the article and correct errors. In abstract alone, name of the drug is not capitalised, missing spac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pointing out, This has been fix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Section 2.0 repeats the same information included in introduction to some extent. Revision is needed to make this section more concise and add details on pathophysiological mechanisms of dysgeusia including but not limited to oral pH changes, zinc deficiency, oral inflammation, effect of food temperature on taste buds etc. Apart from zinc, are there any other vitamins or mineral deficiencies that can lead to altered taste?</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pPr>
            <w:r>
              <w:rPr>
                <w:rFonts w:cs="Arial" w:ascii="Arial" w:hAnsi="Arial"/>
                <w:bCs/>
                <w:sz w:val="20"/>
                <w:szCs w:val="20"/>
                <w:lang w:val="en-GB"/>
              </w:rPr>
              <w:t>Can photobiomodulation therapy be one of the strategies to manage dysgeusia?</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Addition of a methods section, describing selection criteria of reference s articles will add value.</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Author/s also need to discuss limitations of dysgeusia management strategies.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pPr>
            <w:r>
              <w:rPr>
                <w:rFonts w:cs="Arial" w:ascii="Arial" w:hAnsi="Arial"/>
                <w:bCs/>
                <w:sz w:val="20"/>
                <w:szCs w:val="20"/>
                <w:lang w:val="en-GB"/>
              </w:rPr>
              <w:t xml:space="preserve">References need formatt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second section discusses the clinical impact, while Section 1 briefly introduces the problem. We appreciate your highlighting of photobiomodulation therapy, which has been included alongside others such as MI, acupuncture, and more. Thank you for directing our attention to this important matter. </w:t>
            </w:r>
          </w:p>
          <w:p>
            <w:pPr>
              <w:pStyle w:val="Normal"/>
              <w:rPr>
                <w:rFonts w:ascii="Arial" w:hAnsi="Arial" w:cs="Arial"/>
                <w:sz w:val="20"/>
                <w:szCs w:val="20"/>
                <w:lang w:val="en-GB"/>
              </w:rPr>
            </w:pPr>
            <w:r>
              <w:rPr>
                <w:rFonts w:cs="Arial" w:ascii="Arial" w:hAnsi="Arial"/>
                <w:sz w:val="20"/>
                <w:szCs w:val="20"/>
              </w:rPr>
              <w:t>Thank you for the suggestion. This is a narrative review, not a systematic one, so a detailed methods section outlining article selection criteria was not included. References were chosen based on relevance and recency to support the discussion.</w:t>
            </w:r>
          </w:p>
          <w:p>
            <w:pPr>
              <w:pStyle w:val="Normal"/>
              <w:rPr>
                <w:rFonts w:ascii="Arial" w:hAnsi="Arial" w:cs="Arial"/>
                <w:sz w:val="20"/>
                <w:szCs w:val="20"/>
                <w:lang w:val="en-GB"/>
              </w:rPr>
            </w:pPr>
            <w:r>
              <w:rPr>
                <w:rFonts w:cs="Arial" w:ascii="Arial" w:hAnsi="Arial"/>
                <w:sz w:val="20"/>
                <w:szCs w:val="20"/>
                <w:lang w:val="en-GB"/>
              </w:rPr>
              <w:t>Limitations have been added.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5:59:00Z</dcterms:created>
  <dc:creator>anonymous</dc:creator>
  <dc:description/>
  <cp:keywords/>
  <dc:language>en-US</dc:language>
  <cp:lastModifiedBy>CPU SDI 1080</cp:lastModifiedBy>
  <dcterms:modified xsi:type="dcterms:W3CDTF">2025-04-18T04: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a48bf9de26be8fde3e439ae81b9dc854fc43b98aca38372ffb4614be500288</vt:lpwstr>
  </property>
  <property fmtid="{D5CDD505-2E9C-101B-9397-08002B2CF9AE}" pid="3" name="__Grammarly_42___1">
    <vt:lpwstr>__Grammarly_42___1</vt:lpwstr>
  </property>
  <property fmtid="{D5CDD505-2E9C-101B-9397-08002B2CF9AE}" pid="4" name="__Grammarly_42____i">
    <vt:lpwstr>__Grammarly_42____i</vt:lpwstr>
  </property>
</Properties>
</file>