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32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10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ed Bioinformatics Analysis of Key Genes Involved in Progression of  Papillary and Follicular Thyroid Canc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Manuscript provieds a comprehensive informatcs analysis of key genes involved in the progression of papillary and follicular thyroid carcinoma. Valuable insights into diagnostic and therapeutic targe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could be more structured. Consider seprating background, method, result and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structured in the suggested format: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background, method, result and conclus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Well-cited and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Final recommendations/revisions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Grammar and typographical corrections (minor Improvements needed)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mprove figure legends (Add more detailed explanations)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larify ethical compliance (ensure patient data anonymity is mensioned)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Expand on clinical application (discuss potential therapeutic implications of identified genes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Grammar and typographical corrections have been check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D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etailed explanations have been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This study exclusively utilized publicly available datasets; hence, no personally identifiable information or private patient data was accessed or used. Therefore, no ethical compliance approval was required.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is added to the manuscrip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. 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clinical application is sta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7T08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D5B1DE318446F90696A5490A9C80A_13</vt:lpwstr>
  </property>
  <property fmtid="{D5CDD505-2E9C-101B-9397-08002B2CF9AE}" pid="3" name="KSOProductBuildVer">
    <vt:lpwstr>2057-12.2.0.20348</vt:lpwstr>
  </property>
</Properties>
</file>