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32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ntegrated Bioinformatics Analysis of Key Genes Involved in Progression of  Papillary and Follicular Thyroid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sidering the increasing incidence of both differentiated and non-differentiated thyroid cancer, analysis of genetic factors associated with thyroid cancers is need of the hour. This type of research analysis will reduce the morbidity as well as mortality of non-operable thyroid cancer cases by alternate targeted therapy. More such research  is required including demographic variation of incidences of thyroid  cancer and key genes involved in such c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No additi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8:00:00Z</dcterms:modified>
  <cp:revision>115</cp:revision>
  <dc:subject/>
  <dc:title/>
</cp:coreProperties>
</file>