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32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ed Bioinformatics Analysis of Key Genes Involved in Progression of  Papillary and Follicular Thyroid Canc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dentification of relevant genes for a comprehensive view of tumorigenesis remains essential for thyroid cancer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s </w:t>
            </w:r>
            <w:r>
              <w:rPr>
                <w:rFonts w:cs="Arial" w:ascii="Arial" w:hAnsi="Arial"/>
                <w:sz w:val="20"/>
                <w:szCs w:val="20"/>
              </w:rPr>
              <w:t>Thyroid cancer, the most common endocrine neoplasia, has seen a rapid increase in global incid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1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Look tobe oky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tegrated Bioinformatics Analysis of Key Genes Involved 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ogression of  Papillary and Follicular Thyroid Canc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s </w:t>
            </w:r>
            <w:r>
              <w:rPr>
                <w:rFonts w:cs="Arial" w:ascii="Arial" w:hAnsi="Arial"/>
                <w:sz w:val="20"/>
                <w:szCs w:val="20"/>
              </w:rPr>
              <w:t xml:space="preserve">important biomarkers for improved diagnosis and therapeutic strategies for thyroid cance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41 references was very helpful and enoug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glish quality of 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26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Good artic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6:58:00Z</dcterms:created>
  <dc:creator>anonymous</dc:creator>
  <dc:description/>
  <cp:keywords/>
  <dc:language>en-US</dc:language>
  <cp:lastModifiedBy>Editor-28</cp:lastModifiedBy>
  <dcterms:modified xsi:type="dcterms:W3CDTF">2025-03-27T08:00:00Z</dcterms:modified>
  <cp:revision>7</cp:revision>
  <dc:subject/>
  <dc:title/>
</cp:coreProperties>
</file>